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320" w:hanging="0"/>
        <w:jc w:val="center"/>
        <w:rPr>
          <w:szCs w:val="24"/>
        </w:rPr>
      </w:pPr>
      <w:r>
        <w:rPr>
          <w:szCs w:val="24"/>
        </w:rPr>
        <w:t>Приложение №1</w:t>
      </w:r>
    </w:p>
    <w:p>
      <w:pPr>
        <w:pStyle w:val="TextBody"/>
        <w:ind w:left="4320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left="4320" w:hanging="0"/>
        <w:jc w:val="center"/>
        <w:rPr>
          <w:szCs w:val="24"/>
        </w:rPr>
      </w:pPr>
      <w:r>
        <w:rPr>
          <w:szCs w:val="24"/>
        </w:rPr>
        <w:t>УТВЕРЖДЕНО</w:t>
      </w:r>
    </w:p>
    <w:p>
      <w:pPr>
        <w:pStyle w:val="TextBody"/>
        <w:ind w:left="4320" w:hanging="0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 xml:space="preserve">решением Собрания представителей </w:t>
      </w:r>
    </w:p>
    <w:p>
      <w:pPr>
        <w:pStyle w:val="Normal"/>
        <w:tabs>
          <w:tab w:val="clear" w:pos="708"/>
          <w:tab w:val="left" w:pos="2160" w:leader="none"/>
        </w:tabs>
        <w:ind w:left="4320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 xml:space="preserve">г. Владикавказ </w:t>
      </w:r>
      <w:r>
        <w:rPr>
          <w:bCs/>
          <w:sz w:val="24"/>
          <w:szCs w:val="24"/>
        </w:rPr>
        <w:t>от 13 декабря 2011г. № 28/64</w:t>
      </w:r>
    </w:p>
    <w:p>
      <w:pPr>
        <w:pStyle w:val="TextBody"/>
        <w:jc w:val="center"/>
        <w:rPr>
          <w:bCs/>
          <w:sz w:val="32"/>
          <w:szCs w:val="24"/>
          <w:u w:val="single"/>
        </w:rPr>
      </w:pPr>
      <w:r>
        <w:rPr>
          <w:bCs/>
          <w:sz w:val="32"/>
          <w:szCs w:val="24"/>
          <w:u w:val="single"/>
        </w:rPr>
      </w:r>
    </w:p>
    <w:p>
      <w:pPr>
        <w:pStyle w:val="TextBody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pacing w:val="-2"/>
          <w:sz w:val="32"/>
          <w:szCs w:val="32"/>
        </w:rPr>
      </w:pPr>
      <w:r>
        <w:rPr>
          <w:spacing w:val="-2"/>
          <w:sz w:val="28"/>
          <w:szCs w:val="28"/>
        </w:rPr>
        <w:t>о Левобережной администрации (префектуре)  внуригородских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еверо-Западного и Затеречного районов г.Владикавказа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  <w:r>
        <w:br w:type="page"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TextBody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вобережная администрация (префектура) внутригородских Северо-Западного и Затеречного районов г.Владикавказа (далее–Префектура) является территориальным структурным подразделением администрации местного самоуправления г.Владикавказа (далее - АМС г.Владикавказа), осуществляющим исполнительно-распорядительные функции и полномочия по решению вопросов местного значения, определенные Уставом муниципального образования  г.Владикавказ (Дзауджикау)  и настоящим Положением, на территории внутригородских Северо-Западного и Затеречного районов г.Владикавказа. </w:t>
      </w:r>
    </w:p>
    <w:p>
      <w:pPr>
        <w:pStyle w:val="TextBody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Левобережная администрация (префектура) внутригородских Северо-Западного и Затеречного районов г.Владикавказа включает в себя Затеречный и Северо-Западный внутригородские районы и является правопреемником администрации (префектуры) внутригородского Затеречного района г.Владикавказа и администрации (префектуры) внутригородского Северо-Западного района г.Владикавказа.</w:t>
      </w:r>
    </w:p>
    <w:p>
      <w:pPr>
        <w:pStyle w:val="TextBody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севере граница Левобережной администрации (префектуры) проходит от межевого столба № 55 в пойме р. Терек далее по левому берегу р.Терек до пересечения с ул.Калинина до Чапаевского моста, далее по пойме р. Терек до Кировского моста. Далее на юго-восток по пойме реки Терек до пересечения земель Пригородного района, Республики Ингушетия и г.Владикавказа в районе Длинно-Долинского водозабора. Далее на юго-восток по границе  с Республикой Ингушетия по р. Терек и р. Армхи до балки между с. В.Эзми и с. Джарах, далее по балке на юг по водоразделу до стыка российско-грузинской границы и Республики Ингушетия с отметкой 3333.9.</w:t>
      </w:r>
    </w:p>
    <w:p>
      <w:pPr>
        <w:pStyle w:val="TextBody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юге - граница с Грузией проходит от стыка границ с отметкой 3333.9 на запад по хребту до вершины г. Кайджаны с отметкой 3914.5. </w:t>
      </w:r>
    </w:p>
    <w:p>
      <w:pPr>
        <w:pStyle w:val="TextBody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паде - граница с Пригородным районом проходит от вершины г.Кайджаны по горам Госземзапаса на север до г. Хиах, далее на север до г.Куарджин и до земель Терского и Владикавказского лесхозов, далее на северо-восток до г. Каракин, затем по хребту Дзуар-Авцек до г. Фетхуз и р.Черной, далее на северо-восток и на север до границы земель племхоза «Осетия», далее вдоль западной стороны асфальтированной дороги до балки, затем на северо-запад по балке и далее ломанной линией на северо-запад и северо-восток вдоль границ земель администрации местного самоуправления с.Ногир до межевого столба № 55 в пойме р.Терек. </w:t>
      </w:r>
    </w:p>
    <w:p>
      <w:pPr>
        <w:pStyle w:val="TextBody"/>
        <w:ind w:left="540" w:hanging="540"/>
        <w:jc w:val="both"/>
        <w:rPr/>
      </w:pPr>
      <w:r>
        <w:rPr>
          <w:sz w:val="28"/>
          <w:szCs w:val="28"/>
        </w:rPr>
        <w:t>1.2. Границы Северо-Западного внутригородского района: на востоке граница Северо-Западного внутригородского района Левобережной администрации (префектуры) проходит от межевого столба № 55 в пойме р. Терек далее по левому берегу р.Терек до пересечения с ул.Калинина (Чапаевский мост), далее по южной границе района на запад по оси улицы Калинина до пересечения с балкой (бывшая противотанковая траншея) и территории племхоза «Осетия», далее вдоль западной стороны асфальтированной дороги до балки, затем на северо-запад по балке и далее ломанной линией на северо-запад и северо-восток вдоль границ земель администрации местного самоуправления с.Ногир до межевого столба № 55 в пойме р.Терек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1.3. Границы Затеречного внутригородского района: на севере граница Затеречного внутригородского района  Левобережной администрации (префектуры) проходит от земель племхоза «Осетия», по балке (бывшая противотанковая траншея)  до пересечения с ул.Калинина, по трамвайным путям на запад по ул.Калинина до Чапаевского моста, далее по пойме р. Терек до Кировского моста. Далее на юго-восток по пойме реки Терек до пересечения земель Пригородного района, Республики Ингушетия и города Владикавказа в районе Длинно-Долинского водозабора. Далее на юго-восток по границе  с Республикой Ингушетия по р. Терек и р. Армхи до балки между с.В.Эзми и Джарах, далее по балке на юг по водоразделу до стыка российско-грузинской границы и Республики Ингушетия с отметкой 3333.9.</w:t>
      </w:r>
    </w:p>
    <w:p>
      <w:pPr>
        <w:pStyle w:val="Normal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юге - граница с Грузией проходит от стыка границ с отметкой 3333.9 на запад по хребту до вершины г. Кайджаны с отметкой 3914.5. </w:t>
      </w:r>
    </w:p>
    <w:p>
      <w:pPr>
        <w:pStyle w:val="Normal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западе – по границе с Пригородным районом проходит от вершины г. Кайджаны по горам Госземзапаса на север до г. Хиах, далее на север до г.Куарджин и до земель Терского и Владикавказского лесхозов, далее на северо-восток до г. Каракин, затем по хребту Дзуар-Авцек до г. Фетхуз и р. Черной, далее на северо-восток и на север по границе земель племхоза «Осетия», далее на юго-запад по балке (бывшая противотанковая траншея), до ул Калинина / Хадарцева (старая Гизельская дорога).</w:t>
      </w:r>
    </w:p>
    <w:p>
      <w:pPr>
        <w:pStyle w:val="Normal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теречному внутригородскому району относятся сельские и поселковые населенные пункты: село Балта, село Чми, село Эзми, село Верхний Ларс, село Нижний Ларс, пос. Редант  и  садоводческие некоммерческие объединения (СНО) «Иристон», «Терек», «Металлург», «Учитель», «Дарьял», «Дружба», «Ир», «Редант», «Рухс», «Надежда». 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1.4. Правовую основу деятельности Префектуры составляют Конституция и законы Российской Федерации, Федеральный закон от 06.10.2003 №131-ФЗ «Об общих принципах организации местного самоуправления в Российской Федерации», Указы Президента Российской Федерации, постановления Правительства Российской  Федерации, Конституция и Законы Республики Северная Осетия-Алания, Указы Главы Республики Северная Осетия-Алания и Правительства РСО-Алания, Устав муниципального образования г.Владикавказ (Дзауджикау), решения Собрания представителей г.Владикавказ, нормативные правовые акты АМС г.Владикавказа, а также настоящее Положение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1.5. Префектура обладает статусом юридического лица с организационно-правовой формой муниципального казенного учреждения, имеет самостоятельный баланс, расчетный счет и имущество, закрепленное за ним на праве оперативного управления, имеет смету, предусмотренную бюджетом города для содержания и организации работы, и является получателем средств из  бюджета муниципального образования г.Владикавказа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1.6. Префектура имеет круглую  печать с изображением герба г.Владикавказа и своего наименования, а также штампы и бланки  со своим наименованием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Численность работников (штаты), фонд оплаты труда и структура Префектуры утверждаются главой АМС г. Владикавказа. 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1.8. В своей деятельности Префектура подчиняется администрации местного самоуправления г.Владикавказа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1.9. Полное наименование: Левобережная администрация (префектура) внутригородских Северо-Западного и Затеречного районов г.Владикавказа.</w:t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Адрес Префектуры: 362031, РСО-Алания, г.Владикавказ, ул. Леонова, 4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И И ПОЛНОМОЧИЯ  ПРЕФЕКТУРЫ</w:t>
      </w:r>
    </w:p>
    <w:p>
      <w:pPr>
        <w:pStyle w:val="TextBody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426"/>
        <w:jc w:val="both"/>
        <w:rPr/>
      </w:pPr>
      <w:r>
        <w:rPr>
          <w:sz w:val="28"/>
          <w:szCs w:val="28"/>
        </w:rPr>
        <w:t>Префектура осуществляет функции, полномочия по решению вопросов местного значения на территории внутригородских Северо-Западного и Затеречного районов г.Владикавказа в следующих сферах:</w:t>
      </w:r>
    </w:p>
    <w:p>
      <w:pPr>
        <w:pStyle w:val="TextBody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фере планирования, бюджета, финансов, экономики: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носит в соответствующие структурные органы городской администрации предложения, проекты планов по вопросам социально-экономического  развития районов;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частвует в разработке и представлении на утверждение главой АМС г.Владикавказа долгосрочных целевых программ, осуществляемых на территории районов;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азрабатывает и организует выполнение планов и программ комплексного социально-экономического развития районов;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одействует развитию предпринимательской  деятельности и становлению малого предпринимательства, созданию дополнительных рабочих мест  на территории районов;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атывает и представляет на утверждение главы АМС г.Владикавказа план мероприятий и программ, направленных на  развитие предпринимательства на территории районов;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рганизует и контролирует исполнение утвержденных городских программ и планов на территории районов, в пределах своих полномочий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предложения по смете расходов на содержание Префектуры на очередной финансовый год главе АМС  г.Владикавказа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фере управления имуществом, находящимся в муниципальной собственности: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носит предложения в решение вопросов использования муниципального  имущества, находящегося на территории районов;</w:t>
      </w:r>
    </w:p>
    <w:p>
      <w:pPr>
        <w:pStyle w:val="TextBody"/>
        <w:tabs>
          <w:tab w:val="clear" w:pos="708"/>
          <w:tab w:val="left" w:pos="928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об изъятии неиспользуемого либо используемого не по назначению имущества, закрепленного за муниципальными учреждениями;</w:t>
      </w:r>
    </w:p>
    <w:p>
      <w:pPr>
        <w:pStyle w:val="TextBody"/>
        <w:tabs>
          <w:tab w:val="clear" w:pos="708"/>
          <w:tab w:val="left" w:pos="928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носит предложения по приватизации объектов муниципальной собственности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ует контроль сохранности и использования по назначению муниципального имущества, переданного в оперативное управление Префектуры;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едставляет на согласование главе АМС г.Владикавказ предложения по размещению на территории районов объектов социальной сферы, предприятий торговли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учет и хранение архивных документов; 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ирует установку и организует снос неправомерно установленных торговых павильонов, киосков и палаток в соответствии с утвержденной главой АМС г.Владикавказа дислокацией в установленном законом порядке.</w:t>
      </w:r>
    </w:p>
    <w:p>
      <w:pPr>
        <w:pStyle w:val="TextBody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фере городского хозяйства: 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частвует совместно с Комитетом жилищно–коммунального хозяйства и энергетики и иными организациям АМС г. Владикавказа в осуществлении контроля  надлежащей эксплуатации муниципального жилищного фонда, объектов коммунального хозяйства, бесперебойной работы объектов водо-, газо-, тепло-, энергоснабжения, водоотведения, санитарного состояния территории районов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гласовывает время перерывов предоставления услуг коммунальными организациями для проведения ремонтных и профилактических работ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ывает содействие собственникам жилищного фонда в контроле за соблюдением условий договоров управляющими компаниями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осит предложения и содействует  организации работ по благоустройству и озеленению территории районов, охране зеленых насаждений и водоёмов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лекает к общественным работам по благоустройству и озеленению в районе население, предприятия, учреждения и организации независимо от подчиненности и форм собственности;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ыявляет факты  самовольного строительства, самовольной установки гаражей, киосков, палаток на территории районов и совместно с уполномоченными органами АМС г.Владикавказа принимает предусмотренные законодательством меры к нарушителям;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казывает содействие в проведении мероприятий по охране окружающей среды на территории районов.</w:t>
      </w:r>
    </w:p>
    <w:p>
      <w:pPr>
        <w:pStyle w:val="TextBody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  социальной сфере:</w:t>
      </w:r>
    </w:p>
    <w:p>
      <w:pPr>
        <w:pStyle w:val="TextBody"/>
        <w:numPr>
          <w:ilvl w:val="0"/>
          <w:numId w:val="1"/>
        </w:numPr>
        <w:jc w:val="both"/>
        <w:rPr/>
      </w:pPr>
      <w:bookmarkStart w:id="0" w:name="sub_4241"/>
      <w:bookmarkEnd w:id="0"/>
      <w:r>
        <w:rPr>
          <w:sz w:val="28"/>
          <w:szCs w:val="28"/>
        </w:rPr>
        <w:t>обеспечивает условия для развития на территории районов физической культуры и спорта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bookmarkStart w:id="1" w:name="sub_4241"/>
      <w:bookmarkStart w:id="2" w:name="sub_4242"/>
      <w:bookmarkEnd w:id="1"/>
      <w:bookmarkEnd w:id="2"/>
      <w:r>
        <w:rPr>
          <w:sz w:val="28"/>
          <w:szCs w:val="28"/>
        </w:rPr>
        <w:t>готовит предложения о проведении бесплатных или на льготных условиях мероприятий в муниципальных спортивных сооружениях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bookmarkStart w:id="3" w:name="sub_4242"/>
      <w:bookmarkStart w:id="4" w:name="sub_4243"/>
      <w:bookmarkEnd w:id="3"/>
      <w:bookmarkEnd w:id="4"/>
      <w:r>
        <w:rPr>
          <w:sz w:val="28"/>
          <w:szCs w:val="28"/>
        </w:rPr>
        <w:t>содействует в организации предоставления общедоступного и бесплатного начального общего, основного общего, полного среднего общего образования по общеобразовательным программам, за исключением полномочий по финансовому обеспечению образовательного процесса;</w:t>
      </w:r>
    </w:p>
    <w:p>
      <w:pPr>
        <w:pStyle w:val="TextBody"/>
        <w:numPr>
          <w:ilvl w:val="0"/>
          <w:numId w:val="1"/>
        </w:numPr>
        <w:jc w:val="both"/>
        <w:rPr/>
      </w:pPr>
      <w:bookmarkStart w:id="5" w:name="sub_4243"/>
      <w:bookmarkStart w:id="6" w:name="sub_4244"/>
      <w:bookmarkEnd w:id="5"/>
      <w:bookmarkEnd w:id="6"/>
      <w:r>
        <w:rPr>
          <w:sz w:val="28"/>
          <w:szCs w:val="28"/>
        </w:rPr>
        <w:t>содействует в организации предоставления дополнительного образования детям и общедоступного бесплатного дошкольного образования на территории районов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bookmarkStart w:id="7" w:name="sub_4244"/>
      <w:bookmarkStart w:id="8" w:name="sub_4245"/>
      <w:bookmarkEnd w:id="7"/>
      <w:bookmarkEnd w:id="8"/>
      <w:r>
        <w:rPr>
          <w:sz w:val="28"/>
          <w:szCs w:val="28"/>
        </w:rPr>
        <w:t>содействует в организации отдыха детей в каникулярное время;</w:t>
      </w:r>
    </w:p>
    <w:p>
      <w:pPr>
        <w:pStyle w:val="TextBody"/>
        <w:numPr>
          <w:ilvl w:val="0"/>
          <w:numId w:val="1"/>
        </w:numPr>
        <w:jc w:val="both"/>
        <w:rPr/>
      </w:pPr>
      <w:bookmarkStart w:id="9" w:name="sub_4245"/>
      <w:bookmarkStart w:id="10" w:name="sub_4246"/>
      <w:bookmarkEnd w:id="9"/>
      <w:bookmarkEnd w:id="10"/>
      <w:r>
        <w:rPr>
          <w:sz w:val="28"/>
          <w:szCs w:val="28"/>
        </w:rPr>
        <w:t>вносит предложения в АМС г. Владикавказа по вопросам развития на территории районов учреждений образования и здравоохранения, культуры, физической культуры и спорта;</w:t>
      </w:r>
    </w:p>
    <w:p>
      <w:pPr>
        <w:pStyle w:val="TextBody"/>
        <w:numPr>
          <w:ilvl w:val="0"/>
          <w:numId w:val="1"/>
        </w:numPr>
        <w:jc w:val="both"/>
        <w:rPr/>
      </w:pPr>
      <w:bookmarkStart w:id="11" w:name="sub_4246"/>
      <w:bookmarkStart w:id="12" w:name="sub_4247"/>
      <w:bookmarkEnd w:id="11"/>
      <w:bookmarkEnd w:id="12"/>
      <w:r>
        <w:rPr>
          <w:sz w:val="28"/>
          <w:szCs w:val="28"/>
        </w:rPr>
        <w:t>осуществляет взаимодействие с Управлением социальной защиты населения и Комплексным центром социального обслуживания Министерства труда и социального развития РСО-Алания по Северо-Западному и Затеречному району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bookmarkStart w:id="13" w:name="sub_4247"/>
      <w:bookmarkStart w:id="14" w:name="sub_4248"/>
      <w:bookmarkEnd w:id="13"/>
      <w:bookmarkEnd w:id="14"/>
      <w:r>
        <w:rPr>
          <w:sz w:val="28"/>
          <w:szCs w:val="28"/>
        </w:rPr>
        <w:t>осуществляет взаимодействие с физкультурно-спортивными объединениями по вопросам развития физической культуры и спорта;</w:t>
      </w:r>
    </w:p>
    <w:p>
      <w:pPr>
        <w:pStyle w:val="TextBody"/>
        <w:numPr>
          <w:ilvl w:val="0"/>
          <w:numId w:val="1"/>
        </w:numPr>
        <w:jc w:val="both"/>
        <w:rPr/>
      </w:pPr>
      <w:bookmarkStart w:id="15" w:name="sub_4248"/>
      <w:bookmarkStart w:id="16" w:name="sub_4249"/>
      <w:bookmarkEnd w:id="15"/>
      <w:bookmarkEnd w:id="16"/>
      <w:r>
        <w:rPr>
          <w:sz w:val="28"/>
          <w:szCs w:val="28"/>
        </w:rPr>
        <w:t>организует проведение массовых праздников на территории районов;</w:t>
      </w:r>
    </w:p>
    <w:p>
      <w:pPr>
        <w:pStyle w:val="TextBody"/>
        <w:numPr>
          <w:ilvl w:val="0"/>
          <w:numId w:val="1"/>
        </w:numPr>
        <w:jc w:val="both"/>
        <w:rPr/>
      </w:pPr>
      <w:bookmarkStart w:id="17" w:name="sub_4249"/>
      <w:bookmarkEnd w:id="17"/>
      <w:r>
        <w:rPr>
          <w:sz w:val="28"/>
          <w:szCs w:val="28"/>
        </w:rPr>
        <w:t>разрабатывает положения и принимает участие в создании условий для организации досуга и массового отдыха населения;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существляет защиту интересов граждан, проживающих на территории районов.</w:t>
      </w:r>
    </w:p>
    <w:p>
      <w:pPr>
        <w:pStyle w:val="TextBody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фере обеспечения безопасности населения, законности и правопорядка: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в пределах своей компетенции контроль соблюдения муниципальных правовых актов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ывает содействие  органам внутренних дел, привлекает население, предприятия, организации к участию в работе по профилактике правонарушений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ывает содействие в организации деятельности участковых уполномоченных органов внутренних дел;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имает участие в профилактике терроризма, а также в минимизации и ликвидации последствий терроризма  на территории районов;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имает участие в профилактике проявлений экстремизма на территории районов;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имает участие в предупреждении и ликвидации последствий чрезвычайных ситуаций на территории районов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вует в организации безопасности дорожного движения в установленном законодательством порядке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 координирует работу добровольной народной дружины по охране общественного порядка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 проводит оборонные мероприятия по вопросам мобилизационной подготовки, гражданской обороны, чрезвычайных ситуаций и защиты сведений, составляющих государственную тайну, в соответствии с законодательством Российской Федерации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местно с Отделом административно-технической инспекции АМС г.Владикавказа: выявляет факты совершения административных правонарушений, предусмотренных Законом РСО-Алания от 1 августа 2003 года №31-РЗ «Об административной ответственности за отдельные виды правонарушений» и  осуществляет подготовку документов для привлечения виновных лиц к ответственности в соответствии с Кодексом об административных правонарушениях РФ.</w:t>
      </w:r>
    </w:p>
    <w:p>
      <w:pPr>
        <w:pStyle w:val="TextBody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фере обеспечения взаимодействия с иными органами власти, гражданами и организациями: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существляет связь с общественными движениями, партиями, советами ветеранов, действующими на территории районов;   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анализирует экономическую, социальную и общественно-политическую ситуацию в районах  и вносит соответствующие предложения главе АМС  г.Владикавказа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ует прием населения, рассматривает обращения граждан и организаций, принимает по ним необходимые меры в пределах своей компетенции в порядке и в сроки, установленные законодательством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ует деятельность комиссий по учету и по бронированию военнослужащих, по восстановлению прав реабилитированных жертв политических репрессий;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казывает содействие работе избирательных комиссий по подготовке и проведению на территории районов федеральных, республиканских и муниципальных выборов и референдумов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ует с общественными объединениями, средствами массовой информации, содействует проявлению гражданской инициативы, развитию местных обычаев и традиций, организации и проведению местных праздников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авляет запросы в организации и учреждения с целью получения материалов, информации, необходимой для выполнения задач, возложенных на Префектуру;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 пределах своих полномочий выдает справки гражданам, проживающим на территории районов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осит в установленном порядке представления о награждении физических и юридических лиц наградами и присвоении почетных званий.</w:t>
      </w:r>
    </w:p>
    <w:p>
      <w:pPr>
        <w:pStyle w:val="TextBody"/>
        <w:numPr>
          <w:ilvl w:val="1"/>
          <w:numId w:val="2"/>
        </w:numPr>
        <w:ind w:left="426" w:hanging="284"/>
        <w:jc w:val="both"/>
        <w:rPr/>
      </w:pPr>
      <w:r>
        <w:rPr>
          <w:sz w:val="28"/>
          <w:szCs w:val="28"/>
        </w:rPr>
        <w:t>Префектура осуществляет иные полномочия, предусмотренные законодательством Российской Федерации, Республики Северная Осетия – Алания, Уставом муниципального образования г.Владикавказ (Дзауджикау), другими нормативно-правовыми актами муниципального образования г.Владикавказ,  направленные на решение вопросов местного значения, а также переданные в установленном законодательстве порядке государственные полномочия.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ДЕЯТЕЛЬНОСТИ ПРЕФЕКТУРЫ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фектура финансируется за счет средств бюджета муниципального образования г.Владикавказ. </w:t>
      </w:r>
    </w:p>
    <w:p>
      <w:pPr>
        <w:pStyle w:val="TextBody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ущество Префектуры является собственностью муниципального образования г.Владикавказ  и находится у Префектуры в оперативном управлении.</w:t>
      </w:r>
    </w:p>
    <w:p>
      <w:pPr>
        <w:pStyle w:val="TextBody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фектура может от своего имени приобретать и осуществлять имущественные и неимущественные права, нести обязанности в порядке, предусмотренном законодательством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А ПРЕФЕКТУРЫ </w:t>
      </w:r>
    </w:p>
    <w:p>
      <w:pPr>
        <w:pStyle w:val="TextBody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ефектура имеет право:</w:t>
      </w:r>
    </w:p>
    <w:p>
      <w:pPr>
        <w:pStyle w:val="TextBody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представлять свои интересы в судах общей юрисдикции, в арбитражных судах и иных органах государственной и муниципальной власти.</w:t>
      </w:r>
    </w:p>
    <w:p>
      <w:pPr>
        <w:pStyle w:val="TextBody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и получать от структурных подразделений администрации местного самоуправления г.Владикавказа информацию по вопросам, относящимся к компетенции Префектуры.</w:t>
      </w:r>
    </w:p>
    <w:p>
      <w:pPr>
        <w:pStyle w:val="TextBody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работе совещаний, комиссий, экспертных групп и других рабочих органов по вопросам, относящимся к компетенции Префектуры.</w:t>
      </w:r>
    </w:p>
    <w:p>
      <w:pPr>
        <w:pStyle w:val="TextBody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лючать договоры с юридическими, физическими лицами по вопросам, входящим в компетенцию Префектуры.</w:t>
      </w:r>
    </w:p>
    <w:p>
      <w:pPr>
        <w:pStyle w:val="TextBody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лючать соглашения о сотрудничестве в пределах своей компетенции.</w:t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  ОРГАНИЗАЦИЯ ДЕЯТЕЛЬНОСТИ ПРЕФЕКТУРЫ </w:t>
      </w:r>
    </w:p>
    <w:p>
      <w:pPr>
        <w:pStyle w:val="TextBody"/>
        <w:ind w:left="4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вобережную администрацию (префектуру) внутригородских Северо-Западного и Затеречного районов г.Владикавказа возглавляет заместитель главы администрации – руководитель (префект) Левобережной администрации (префектуры) внутригородских Северо-Западного и Затеречного районов г.Владикавказа (далее – Префект).</w:t>
      </w:r>
    </w:p>
    <w:p>
      <w:pPr>
        <w:pStyle w:val="TextBody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На должность Префекта может быть назначен гражданин, имеющий высшее профессиональное образование, стаж муниципальной службы (государственной службы) не менее 3 лет или не менее 4 лет стажа работы по специальности, обладающий профессиональными знаниями и навыками, необходимыми для исполнения должностных обязанностей.</w:t>
      </w:r>
    </w:p>
    <w:p>
      <w:pPr>
        <w:pStyle w:val="TextBody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уктуру и штат Префектуры утверждает глава администрации местного самоуправления г.Владикавказа.</w:t>
      </w:r>
    </w:p>
    <w:p>
      <w:pPr>
        <w:pStyle w:val="TextBody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фект руководит деятельностью Префектуры.</w:t>
      </w:r>
    </w:p>
    <w:p>
      <w:pPr>
        <w:pStyle w:val="TextBody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фект действует без доверенности от имени Префектуры.</w:t>
      </w:r>
    </w:p>
    <w:p>
      <w:pPr>
        <w:pStyle w:val="TextBody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Префект и сотрудники Префектуры назначаются на должность и освобождаются от должности главой администрации местного самоуправления г.Владикавказа.</w:t>
      </w:r>
    </w:p>
    <w:p>
      <w:pPr>
        <w:pStyle w:val="TextBody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фект: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выполнение задач и функций, возложенных на Префектуру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рганизует и контролирует выполнение решений главы муниципального образования, решений АМС г. Владикавказ и Собрания представителей г.Владикавказ населением,  органами власти, организациями и общественными объединениями, находящимися на территории район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овместно с Отделом административно-технической инспекции АМС г.Владикавказа обеспечивает соблюдение и исполнение физическими и юридическими лицами на территории районов «Правил по благоустройству, озеленению и обеспечению чистоты и порядка на территории г.Владикавказа», утвержденных решением Собрания представителей г.Владикавказ от 6 августа 2009 № 6/48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и представляет на утверждение главы администрации местного самоуправления г.Владикавказ регламент работы отделов, структурных подразделений Префектуры;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едставляет интересы Префектуры в судах по вопросам, отнесенным к её компетенции;</w:t>
      </w:r>
    </w:p>
    <w:p>
      <w:pPr>
        <w:pStyle w:val="TextBody"/>
        <w:numPr>
          <w:ilvl w:val="0"/>
          <w:numId w:val="1"/>
        </w:numPr>
        <w:ind w:left="928" w:right="468" w:hanging="360"/>
        <w:jc w:val="both"/>
        <w:rPr>
          <w:sz w:val="28"/>
          <w:szCs w:val="28"/>
        </w:rPr>
      </w:pPr>
      <w:r>
        <w:rPr>
          <w:sz w:val="28"/>
          <w:szCs w:val="28"/>
        </w:rPr>
        <w:t>издает распоряжения в пределах своей компетенции, обязательные для исполнения сотрудниками Префекту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разрабатывает должностные инструкции сотрудников Префектуры</w:t>
      </w:r>
      <w:r>
        <w:rPr>
          <w:b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меет право на представление главе администрации местного самоуправления г.Владикавказа кандидатов на замещение вакантных должностей в Префекту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главе администрации местного самоуправления г.Владикавказа список сотрудников Префектуры для их поощр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главе администрации местного самоуправления г.Владикавказа список сотрудников Префектуры, в отношении которых следует применить дисциплинарное взыскание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лючает договоры в пределах своей компетенции и в соответствии с действующим законодательством РФ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ет полномочия и осуществляет руководство работой комиссий, создаваемых в Префектуре, за исключением административных комиссий муниципального образования г.Владикавказ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личный прием граждан в порядке, установленном законодательством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ирует соблюдение сроков и порядка рассмотрения обращений граждан и организаций сотрудниками Префектуры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сет персональную ответственность за деятельность Префектуры и отвечает за своевременное и полное выполнение функций и полномочий, возложенных на Префектуру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яет иные полномочия, предоставленные АМС  г.Владикавказа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5.8. В отсутствие Префекта его обязанности выполняет один из заместителей Префекта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5.9.</w:t>
        <w:tab/>
        <w:t>Сотрудники Префектуры являются муниципальными служащими, наделены всеми правами, обязанностями и гарантиями, предусмотренными законодательством о муниципальной службе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ЛИКВИДАЦИЯ ИЛИ РЕОРГАНИЗАЦИЯ ПРЕФЕКТУРЫ</w:t>
      </w:r>
    </w:p>
    <w:p>
      <w:pPr>
        <w:pStyle w:val="TextBody"/>
        <w:ind w:left="928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Ликвидация или реорганизация Префектуры осуществляется решением Собрания представителей г.Владикавказ, в соответствии с порядком установленным законодательством РФ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74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  <w:color w:val="000000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4:32:00Z</dcterms:created>
  <dc:creator>Заур</dc:creator>
  <dc:description/>
  <cp:keywords/>
  <dc:language>en-US</dc:language>
  <cp:lastModifiedBy>User</cp:lastModifiedBy>
  <cp:lastPrinted>2012-04-10T09:47:00Z</cp:lastPrinted>
  <dcterms:modified xsi:type="dcterms:W3CDTF">2012-04-10T10:40:00Z</dcterms:modified>
  <cp:revision>49</cp:revision>
  <dc:subject/>
  <dc:title>ПРОЕКТ</dc:title>
</cp:coreProperties>
</file>